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39.png" ContentType="image/png"/>
  <Override PartName="/word/media/image1.jpeg" ContentType="image/jpeg"/>
  <Override PartName="/word/media/image3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3.png" ContentType="image/png"/>
  <Override PartName="/word/media/image13.jpeg" ContentType="image/jpeg"/>
  <Override PartName="/word/media/image40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3.png" ContentType="image/png"/>
  <Override PartName="/word/media/image34.jpeg" ContentType="image/jpeg"/>
  <Override PartName="/word/media/image37.png" ContentType="image/png"/>
  <Override PartName="/word/media/image45.jpeg" ContentType="image/jpeg"/>
  <Override PartName="/word/media/image12.jpeg" ContentType="image/jpeg"/>
  <Override PartName="/word/media/image11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" w:after="60"/>
        <w:rPr/>
      </w:pPr>
      <w:r>
        <w:rPr/>
        <w:t>USB-P1M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9842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сле включения USB VoIP Телефона co встроенной 128Mб памятью в USB порт Вашего компьютера, произойдет автоматический запуск программы без дополнительной инсталляции, а вход в систему произойдет автоматически под сохраненной на телефоне учетной записью. Вы сможете совершать и принимать Skype-звонки. Вы можете отказаться от запуска программ Skype и SkypeMate и запустить из памяти телефона программы X-Lite и X-TenMate для совершения и принятия SIP-звонко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  номер телефона для осуществления звонка. С ЖК-дисплеем, клавиатурой и сигналом вызова этим USB телефоном также легко пользоваться как Вашим мобильным телефоном в офисе или дома. Возьмите его с собой в путешествие, подключите его к Вашему компьютеру, ноутбуку  или к компьютеру в компьютерном центре, интернет-кафе и будьте всегда на связи со всем миром!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ая 128Mб память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втозапуска под Windows 2000 sp4 и XP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ход в программу под сохраненной учетной записью.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рограммное обеспечение и информация об учетной записи сохранены в памяти телефона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тключение телефона и закрытие программы происходит автоматически, без влияния на ОС компьютера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ЖК-дисплей, клавиатура и сигнал вызова как у мобильных телефонов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Звуковой сигнал для всех поступающих вызовов.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типа звукового сигнал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Функция АОН для Skype и SIPNET (sip) звонков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Skype или SIPNET (sip) абонентов и набор телефонного номера с помощью клавиатуры. 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 дуплексная связь.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Драйвер и встроенная звуковая плата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Поддерживает также как и USB-P1K, но функция автозапуска действует только для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Skype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EF633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162300" cy="1400175"/>
                  <wp:effectExtent l="0" t="0" r="0" b="0"/>
                  <wp:docPr id="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   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695575" cy="1447800"/>
                  <wp:effectExtent l="0" t="0" r="0" b="0"/>
                  <wp:docPr id="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4948555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494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111"/>
                                    <w:gridCol w:w="6093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22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, серый, серебря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, но без автозапус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, но без автозапус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, но без автозапус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128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389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111"/>
                              <w:gridCol w:w="60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22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, серый, серебря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, но без автоза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, но без автоза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, но без автоза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128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P4K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381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  номер телефона для осуществления звонка. Этот высококачественный телефон имеет большой ЖК-дисплей с подсветкой и встроенный спикерфон. Удобен для использования дома и в офисе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ый спикерфон позволяет вести разговор не поднимая трубки с аппара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Идеально подходит для коференц-связи. 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Большой ЖК-дисплей с голубой подсветкой. 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 выбор типа звукового сигнал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Функция АОН для Skype и SIPNET (sip) звонк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Skype или SIPNET (sip) абонентов и набор телефонного номера с помощью клавиатуры. 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редотвращение эха, подавление шума, дуплексная связь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 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Не требуется внешнее питани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Windows 2000 или XP, MAC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400 МГц процессор и свободный USB1.1 или USB2.0 порт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 пространство на жестком диске 15 МБ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Поддерживает: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color w:val="EF633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162300" cy="1333500"/>
                  <wp:effectExtent l="0" t="0" r="0" b="0"/>
                  <wp:docPr id="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4687570"/>
                      <wp:effectExtent l="0" t="0" r="0" b="0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790"/>
                                    <w:gridCol w:w="54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ерый, черный, бел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020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790"/>
                              <w:gridCol w:w="5414"/>
                            </w:tblGrid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ерый, черный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020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P4V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317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  номер телефона для осуществления звонка. Этот высококачественный телефон имеет большой ЖК-дисплей с подсветкой и встроенный спикерфон, а благодаря подключаемой высококачественной видеокамере Вы можете видеть друг друга во время разговора. Удобен для использования дома и в офисе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ый спикерфон позволяет вести разговор не поднимая трубки с аппар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Идеально подходит для коференц-связи. 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сококачественная видеокамера позволяет видеть друг друга во время разговор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ключение и выключение камеры с клавиатуры телефон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ольшой ЖК-дисплей с голубой подсветкой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 выбор типа звукового сиг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Функция АОН для Skype и SIPNET (sip) звонков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Skype или SIPNET (sip) абонентов и набор телефонного номера с помощью клавиатуры.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редотвращение эха, подавление шума, дуплексная связь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Драйвер и встроенная звуковая пл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Характеристики видеокам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Количество пикселей: 300К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до 30 кадров в секунду при VGA режим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азрешение 320х240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ип сенсора CMO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Фокусное расстояние от 5 см до бесконечности.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вторегулировка яркости.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теклянная линза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Windows XP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400 МГц процессор и свободный USB1.1 или USB2.0 порт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 пространство на жестком диске 15 МБ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Любое широкополосное подключение к интернету или модемное соединение со скоростью не ниже 33.6 Kbps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en-US" w:eastAsia="en-US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095375" cy="499745"/>
                  <wp:effectExtent l="0" t="0" r="0" b="0"/>
                  <wp:docPr id="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4687570"/>
                      <wp:effectExtent l="0" t="0" r="0" b="0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790"/>
                                    <w:gridCol w:w="54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720,44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790"/>
                              <w:gridCol w:w="5414"/>
                            </w:tblGrid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720,44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USB-P6S</w:t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910463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36" y="0"/>
                      <wp:lineTo x="-136" y="21447"/>
                      <wp:lineTo x="21594" y="21447"/>
                      <wp:lineTo x="21594" y="0"/>
                      <wp:lineTo x="-136" y="0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 номер телефона для осуществления звонка. С клавиатурой и сигналом вызова этим USB телефоном также легко пользоваться как Вашим мобильным телефоном в офисе или дома. Возьмите его с собой в путешествие, подключите его к Вашему компьютеру или ноутбуку и будьте всегда на связи со всем миром!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Клавиатура и сигнал вызова как у мобильных телефон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 выбор типа звукового сигнал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 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 дуплексная связь.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Сменные передние пане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095375" cy="499745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364615" cy="548640"/>
                  <wp:effectExtent l="0" t="0" r="0" b="0"/>
                  <wp:docPr id="1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661785" cy="4948555"/>
                      <wp:effectExtent l="0" t="0" r="0" b="0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94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820"/>
                                    <w:gridCol w:w="56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, серебря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564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24.55pt;height:389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820"/>
                              <w:gridCol w:w="5669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, серебря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564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ind w:left="0" w:right="0" w:hanging="15"/>
        <w:rPr/>
      </w:pPr>
      <w:r>
        <w:rPr/>
        <w:t>USB-P8D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 номер телефона для осуществления звонка. С матричным ЖК-дисплеем, гнездом подключения наушника, клавиатурой и сигналом вызова этим USB телефоном также легко пользоваться как Вашим мобильным телефоном в офисе или дома. Возьмите его с собой в путешествие, подключите его к Вашему компьютеру или ноутбуку и будьте всегда на связи со всем миром!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Матричный ЖК-дисплей с голубой подсветкой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 выбор типа звукового сигнала с помощью клавиатуры телефон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озможность подключения наушников.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ОН для Skype и SIPNET (sip) звонков, поддержка разных языков.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осмотр списка Skype-абонентов и журнала вызовов на дисплее телефона.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 дуплексная связь.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Не требуется внешнее пит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Windows 2000 или XP, MAC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400 МГц процессор и свободный USB1.1 или USB2.0 по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 пространство на жестком диске 15 М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Этот телефон сертифицирован и рекомендован </w:t>
            </w:r>
            <w:hyperlink r:id="rId13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 , </w:t>
            </w:r>
            <w:hyperlink r:id="rId14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и </w:t>
            </w:r>
            <w:hyperlink r:id="rId15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VoIP Buster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                                                        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1445" cy="4687570"/>
                      <wp:effectExtent l="0" t="0" r="0" b="0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734"/>
                                    <w:gridCol w:w="5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, голубо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910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5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734"/>
                              <w:gridCol w:w="5471"/>
                            </w:tblGrid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, голуб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910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P10D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6"/>
      </w:tblGrid>
      <w:tr>
        <w:trPr/>
        <w:tc>
          <w:tcPr>
            <w:tcW w:w="1006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127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39" y="0"/>
                      <wp:lineTo x="-139" y="21452"/>
                      <wp:lineTo x="21594" y="21452"/>
                      <wp:lineTo x="21594" y="0"/>
                      <wp:lineTo x="-139" y="0"/>
                    </wp:wrapPolygon>
                  </wp:wrapTight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 номер телефона для осуществления звонка. С матричным ЖК-дисплеем, клавиатурой и сигналом вызова этим USB телефоном также легко пользоваться как Вашим мобильным телефоном в офисе или дома. Возьмите его с собой в путешествие, подключите его к Вашему компьютеру или ноутбуку и будьте всегда на связи со всем миром!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Матричный ЖК-дисплей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 выбор типа звукового сигнала с помощью клавиатуры телефон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ОН для Skype и SIPNET (sip) звонков, поддержка разных языков.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осмотр списка Skype-абонентов и журнала вызовов на дисплее телефона.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 дуплексная связь.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Не требуется внешнее питани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095375" cy="499745"/>
                  <wp:effectExtent l="0" t="0" r="0" b="0"/>
                  <wp:docPr id="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287780" cy="466090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91910" cy="5024755"/>
                      <wp:effectExtent l="0" t="0" r="0" b="0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910" cy="5024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537"/>
                                    <w:gridCol w:w="5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лый, зеле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830,08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3.3pt;height:395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537"/>
                              <w:gridCol w:w="552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лый, 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830,08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W1D</w:t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еспроводной USB-телефон, состоящий из базы и трубки. База также является высококачественным спикерфоном, идеально подходящим для конференц-связи. Трубка имеет графический ЖК-дисплей с голубой подсветкой. База и трубка подают звуковой сигнал для всех поступающих вызовов. Теперь Вы можете совершать и принимать Skype и SIPNET (sip) звонки с помощью радиотрубки и не зависеть от длины USB-кабеля, а пользоваться ею как обычным мобильным телефоном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еспроводной USB-телефон диапазона 2.4 ГГц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сококачественный спикерфон идеально подходит для конференци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Матричный ЖК-дисплей с голубой подсветкой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Отображение текста на любом язык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осмотр списка Skype-абонентов и списка вызовов на дисплее телефон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Звуковой сигнал для всех поступающих вызовов на трубке и баз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типа звукового сигнала с помощью клавиатуры телефон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ОН для Skype и SIPNET (sip) звонков, поддержка разных языков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Автоматический выбор радиоканала для улучшения качества связ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 дуплексная связь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Не требует внешнего питани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Совместим с USB1.1 &amp; 2.0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Технические характеристик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Работа от аккумуляторов в режиме ожидания более 100 часо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Работа от аккумуляторов в режиме разговора более 10 часо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альность действия 10 м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ип аккумуляторов 250 мАч (литиевый)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Этот телефон сертифицирован и рекомендован </w:t>
            </w:r>
            <w:hyperlink r:id="rId20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 , </w:t>
            </w:r>
            <w:hyperlink r:id="rId21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и </w:t>
            </w:r>
            <w:hyperlink r:id="rId22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VoIP Buster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949960" cy="1170940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933450" cy="1194435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809625" cy="120015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712470" cy="116459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743200" cy="838835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661785" cy="4912360"/>
                      <wp:effectExtent l="0" t="0" r="0" b="0"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912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226"/>
                                    <w:gridCol w:w="6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, белый, серебряно-белый, голубо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 Оперативная память 128 Мб и свободное пространство на диске 15 Мб. Подключение к интернету со скоростью не ниже 33.6 Kbp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650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24.55pt;height:386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226"/>
                              <w:gridCol w:w="6263"/>
                            </w:tblGrid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, белый, серебряно-белый, голуб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 Оперативная память 128 Мб и свободное пространство на диске 15 Мб. Подключение к интернету со скоростью не ниже 33.6 Kb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650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W1DL</w:t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934847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еспроводной USB-телефон, состоящий из базы и трубки. База также является высококачественным спикерфоном, идеально подходящим для коференц-связи. Трубка имеет графический ЖК-дисплей с голубой подсветкой. База и трубка подают звуковой сигнал для всех поступающих вызовов. Теперь Вы можете совершать и принимать Skype и SIPNET (sip) звонки с помощью радиотрубки и не зависеть от длины USB-кабеля, а пользоваться ею как обычным мобильным телефоном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еспроводный USB-телефон диапазона 2.4 ГГц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сококачественный спикерфон идеально подходит для конференци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Матричный ЖК-дисплей с голубой подсветко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Отображение текста на любом языке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осмотр списка Skype-абонентов и списка вызовов на дисплее телефон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Звуковой сигнал для всех поступающих вызовов на трубке и базе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ыбор типа звукового сигнала с помощью клавиатуры телефон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ОН для Skype и SIPNET (sip) звонков, поддержка разных язык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Автоматический выбор радиоканала для улучшения качества связ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 дуплексная связь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Драйвер и встроенная звуковая плат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Не требует внешнего питания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Технические характеристик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Работа от аккумуляторов в режиме ожидания более 100 час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Работа от аккумуляторов в режиме разговора более 10 час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Дальность действия 50 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Тип аккумуляторов 460 мАч (литиевый).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Этот телефон сертифицирован и рекомендован </w:t>
            </w:r>
            <w:hyperlink r:id="rId29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 , </w:t>
            </w:r>
            <w:hyperlink r:id="rId30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и </w:t>
            </w:r>
            <w:hyperlink r:id="rId31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VoIP Buster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933450" cy="115062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901065" cy="1152525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777240" cy="115189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728345" cy="1191260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948940" cy="838835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571615" cy="4912360"/>
                      <wp:effectExtent l="0" t="0" r="0" b="0"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1615" cy="4912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169"/>
                                    <w:gridCol w:w="61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, белый, серебряно-белый, голубо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 xml:space="preserve">Windows 2000/XP, 400 МГц процессор и свободный USB Оперативная память 128 Мб и свободное пространство на жестком диске 15 Мб. Подключение к интернету со скоростью не ниже 33.6 Kbps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807,76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7.45pt;height:386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169"/>
                              <w:gridCol w:w="6178"/>
                            </w:tblGrid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, белый, серебряно-белый, голуб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 xml:space="preserve">Windows 2000/XP, 400 МГц процессор и свободный USB Оперативная память 128 Мб и свободное пространство на жестком диске 15 Мб. Подключение к интернету со скоростью не ниже 33.6 Kbp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6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807,76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USB-B2K</w:t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27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USB Адаптер – это аналоговый телефонный адаптер с одним USB разъемом для подключения к USB порту компьютера, с одним FXS разъемом для подключения обычного телефона и одним FXO разъемом для подключения к городской телефонной сети (ГТС). Любые беспроводные и шнуровые телефоны могут быть использованы для совершения Skype вызовов. Телефон подает звуковой сигнал для всех поступающих вызовов, как Skype, так и ГТС. Переключение между Skype и ГТС происходит нажатием в тоновом режиме клавиши “*” один раз или два.</w:t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DECT, 2.4 ГГц, 900 МГц и любых других беспроводных телефон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существление и прием как Skype вызовов, так и ГТС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втоопределение и переключение для Skype и ГТС вызов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елефон подает звуковой сигнал для всех поступающих вызовов, как Skype, так и ГТС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ереключение между Skype и ГТС нажатием в тоновом режиме клавиши “*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абор телефонного номера для SkypeOut с помощью клавиатуры телефон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Windows 2000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ил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XP, Linux, Mac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400 МГц процессор и свободный USB1.1 или USB2.0 порт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 пространство на жестком диске 15 МБ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Этот адаптер сертифицирован и рекомендован </w:t>
            </w:r>
            <w:hyperlink r:id="rId38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, </w:t>
            </w:r>
            <w:hyperlink r:id="rId39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 и </w:t>
            </w:r>
            <w:hyperlink r:id="rId40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VoIP Buster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Поддерживает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162300" cy="133350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429000" cy="205740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661785" cy="4687570"/>
                      <wp:effectExtent l="0" t="0" r="0" b="0"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923"/>
                                    <w:gridCol w:w="5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ер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>Linux RPM for Fedore Core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ет с беспроводными телефон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074,98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24.55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923"/>
                              <w:gridCol w:w="5566"/>
                            </w:tblGrid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ер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>Linux RPM for Fedore Core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ет с беспроводными телефон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074,98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USB-B3G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USB B3G во время Вашего отсутствия переадресует все входящие Ваши Skype-вызовы на Ваш мобильный телефон или наоборот, Ваши звонки из городской телефонной сети (ГТС) переадресует Skype-абоненту. Вы можете делать звонки Skype-абонентам и абонентам ГТС с помощью услуги SkypeOut с Вашего мобильного телефона. Вы можете пользоваться преимуществами Skype и SkypeOut, в любое время суток в любой точке мира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“Переадресации вызова” (Skype на ГТС и ГТС на Skype)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голосовой почты для вызовов ГТС. 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существление и прием как Skype вызовов, так и ГТС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втоопределение и переключение для Skype и ГТС вызовов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елефон подает звуковой сигнал для всех поступающих вызовов, как Skype, так и ГТС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ереключение между Skype и ГТС нажатием в тоновом режиме клавиши “*”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абор телефонного номера для SkypeOut с помощью клавиатуры телефона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Plug-and-play установка, USB1.1 и USB2.0 совместимость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Драйвер и встроенная звуковая плата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редотвращение эха, подавление шума, дуплексная связь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Работа по схеме Компьютер-Компьютер, Компьютер-Телефон, Телефон-Телефон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390650" cy="6223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828040" cy="493395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580390" cy="499745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667000" cy="140017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line">
                    <wp:posOffset>2173605</wp:posOffset>
                  </wp:positionV>
                  <wp:extent cx="1188720" cy="1889125"/>
                  <wp:effectExtent l="0" t="0" r="0" b="0"/>
                  <wp:wrapSquare wrapText="bothSides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5024755"/>
                      <wp:effectExtent l="0" t="0" r="0" b="0"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5024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394"/>
                                    <w:gridCol w:w="58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ет с беспроводными телефон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 (как B2K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504,5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395.6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394"/>
                              <w:gridCol w:w="5810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 xml:space="preserve">Windows 2000/XP, 400 МГц процессор и свободный USB Оперативная память 128 МБ и свободное пространство на жестком диске 15 МБ. Любое широкополосное подключение к интернету или модемное соединение со скоростью не ниже 33.6 Kbp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ет с беспроводными телефон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 (как B2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504,5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SIP-GW2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127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налоговый телефонный адаптер SIP-GW2 - интегрированное устройство, которое обеспечивает отличное качество звука и высокую функциональность, благодаря совместимости со стандартом SIP и встроенной функции сетевого маршрутизатора с NAT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SIP-GW2 </w:t>
            </w:r>
            <w:r>
              <w:rPr>
                <w:rFonts w:eastAsia="Times New Roman" w:cs="Verdana" w:ascii="Verdana" w:hAnsi="Verdana"/>
                <w:color w:val="663300"/>
                <w:sz w:val="20"/>
                <w:szCs w:val="20"/>
                <w:lang w:val="ru-RU" w:eastAsia="ru-RU" w:bidi="ar-SA"/>
              </w:rPr>
              <w:t>превратит Ваш обычный аналоговый телефон в SIP-телефон!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FF00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3"/>
                <w:szCs w:val="22"/>
                <w:lang w:val="ru-RU" w:eastAsia="ru-RU" w:bidi="ar-SA"/>
              </w:rPr>
              <w:t>Работу со Skype не поддерживает!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 xml:space="preserve">ТЕХНИЧЕСКИЕ ХАРАКТЕРИСТИК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ость со всеми 100 Мб/с Ethernet устройствам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озможность отправления/получения VoIP и телефонных вызов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стандартов: SIP 2.0(RFC 3261), TCP/UDP/IP, RTP/RTCP, HTTP, ICMP, ARP/RARP, DNS, DHCP (клиент и сервер), NTP, PPPoE, STUN, TFTP, etc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ый маршрутизатор, NAT, шлюз, LAN и DMZ пор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Может быть использован с другими SIP-совместимыми программами и терминальными устройствам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Использует процессор ARM9 для контроля работы сети и цифровой процессор обработки сигналов (DSP) для работы с аудио, который исключает возникновение потерь и помех при передаче голоса и гарантирует высокое качество звук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ивает различные коды передачи голоса: G.711U, G.711A, G.729A. 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определения номера (имени) вызывающего/Caller ID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ожидания и переадресации вызов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входящей/исходящей DTMF передач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озможность выборочной установки тона: длинный гудок, занято, отбой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подавления шумов, VAD (Обнаружение деятельности голоса), CNG (функция подавления шумовых помех), снижение уровня эха в линии (G.168), и AGC (автоматический контроль шума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стандартного шифрования и идентификации (Протокол MD5 и MD5-sess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802.1Q VLAN, 802.1p, QoS (ToS, DiffServ, MPLS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втоматическое определение устройств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ивает обновление программного обеспечения через интернет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ИД ЗАДНЕЙ ПАНЕЛИ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882265" cy="81343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209290" cy="7397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ПЕЦИФИКАЦИЯ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en-US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LAN interface: 1xRJ-45 10/100M Base-T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en-US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WAN interface: 1xRJ-45 10/100M Base-T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FXS (порт для подключения телефонного аппарата): 1xRJ-11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FXO (порт для телефонной линии): 1xRJ-11 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ветовая индикация: Status, PSTN, VoIP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апряжение адаптера питания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ходящее: 100-240 В 50-60 Гц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Исходящее: +5 В (DC), 1200 мА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азмеры В/Ш/Г: 130/30/88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ес: 300 г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емпература ОС: 0 – 45 С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лажность: 10% - 95%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3750310"/>
                      <wp:effectExtent l="0" t="0" r="0" b="0"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3750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5505"/>
                                    <w:gridCol w:w="4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Etherne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ет с беспроводными телефон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807,76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295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5505"/>
                              <w:gridCol w:w="4699"/>
                            </w:tblGrid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Ether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ет с беспроводными телефон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807,76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SIP-T9CM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5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VoIP телефон SIP-T9CM - интегрированное устройство, которое обеспечивает отличное качество звука и высокую функциональность, благодаря совместимости со стандартом SIP и встроенной функции сетевого маршрутизатора с NAT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3"/>
                <w:szCs w:val="22"/>
                <w:lang w:val="ru-RU" w:eastAsia="ru-RU" w:bidi="ar-SA"/>
              </w:rPr>
              <w:t>Работу со Skype не поддерживает!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ТЕХНИЧЕСКИЕ ХАРАКТЕРИСТИК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ость со всеми 100 Мб/с Ethernet устройствами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озможность отправления/получения VoIP и телефонных вызовов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протоколов: SIP 2.0 и SIP 1.0, TCP/UDP/IP, RTP/RTCP, HTTP, ICMP, ARP/RARP, DNS, DHCP, NTP, PPPoE, STUN, TFTP и т.д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ый маршрутизатор, NAT, шлюз, LAN и DMZ порт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работы в режиме прокси и Р2Р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Может быть использован с другими SIP-совместимыми программами и терминальными устройствами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ивает различные коды передачи голоса: G.711, G.729AB, G.726, G.723.1 и GSM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определения номера (имени) вызывающего/Caller ID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ожидания, переадресации вызова, удержания вызова и 3-х сторонней конференции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егулировка громкости, быстрый набор, адресная книга, флеш и спикерфон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входящей/исходящей DTMF передачи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VAD (Обнаружение деятельности голоса), CNG (функция подавления шумовых помех), LEC (снижение уровня эха в линии), и AGC (автоматический контроль шума), компенсации потери пакетов и адаптитвного буфера дрожани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ивает обновление программного обеспечения через интернет (HTTP, FTP или TFTP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егулировка положения наклона телефон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Большой LCD дисплей с подсветкой (2 строки по 16 символов в каждой)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 xml:space="preserve">СПЕЦИФКАЦИЯ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en-US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LAN interface: 1xRJ-45 10/100M Base-T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en-US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WAN interface: 1xRJ-45 10/100M Base-T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ветовая индикация: Вкл., спикерфон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апряжение адаптера питания: Входящее: 100-240 В 50-60 Гц, Исходящее: 4.5-5.5 В (DC), &lt;650 мА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азмеры В/Ш/Г: 200/183/84 мм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ес: 1143 г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Температура ОС: 0 – 45 С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лажность: 10% - 95%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ХЕМА ПОДКЛЮЧЕНИЯ</w:t>
            </w:r>
          </w:p>
          <w:p>
            <w:pPr>
              <w:pStyle w:val="Normal"/>
              <w:spacing w:lineRule="auto" w:line="240" w:before="60" w:after="6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722245" cy="185166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983230" cy="181038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01740" cy="3515995"/>
                      <wp:effectExtent l="0" t="0" r="0" b="0"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740" cy="3515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6398"/>
                                    <w:gridCol w:w="35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ло-черный, 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8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2338,76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96.2pt;height:276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6398"/>
                              <w:gridCol w:w="3524"/>
                            </w:tblGrid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ло-черный, 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8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2338,76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SKYPIK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270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  номер телефона для осуществления звонка.  С клавиатурой и сигналом вызова этим USB телефоном также легко пользоваться как Вашим мобильным телефоном в офисе или дома. Возьмете его с собой в путешествие, подключите его к Вашему компьютеру или ноутбуку и будьте всегда на связи со всем миром!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 xml:space="preserve">Возможности и особенност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Клавиатура и сигнал вызова как у мобильных телефонов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Цветовая индикация входящего звонка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егулировка громкости динамика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ая 16-ти битовая звуковая плата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и USB2.0. 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Компактный и тонкий (толщина всего 9 мм)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 xml:space="preserve">Системные требования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Windows 2000 или XP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400 МГц процессор и свободный USB1.1 или USB2.0 порт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МБ, свободное пространство на жестком диске 15МБ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ивает </w:t>
            </w:r>
            <w:hyperlink r:id="rId56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и </w:t>
            </w:r>
            <w:hyperlink r:id="rId57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 (sip)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90640" cy="4687570"/>
                      <wp:effectExtent l="0" t="0" r="0" b="0"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723"/>
                                    <w:gridCol w:w="53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л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698,56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3.2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723"/>
                              <w:gridCol w:w="5339"/>
                            </w:tblGrid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698,56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VM-01L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Благодаря высококачественному мини-динамику этот маусфон может использоваться для проигрывания музыки. Кроме того, он может легко трансформироваться в VoiP телефон путем простого открытия крышки. Клавиатура и внутренний LCD экран помогут Вам легче совершать и принимать VoIP вызовы. Без сомнения, это лучший компаньон для путешествий по Интернету и пользования услугами VoIP. Возьмите этот маусфон с собой в путешествие, подключите его к Вашему ноутбуку или настольному компьютеру и будьте всегда на связи со всем миром!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Использование в качестве мыши: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USB кабель (USB 1.1) длиной 1.8 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Оптический сенсор 800 dpi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Использование в качестве высококачественного громкоговорител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Кристально чистый звук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Частота дискретизации 48 кГц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Используйте наушник из комплекта поставки для индивидуального прослуши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 качестве USB телефона: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втоматическое переключение мышь / VoIP телефон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дновременная работа с сервисами </w:t>
            </w: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Skype, VoipButser, VoipStunt, VoIPCheap, VoipDiscount, SparVoip, Internetcalls, poivY, WebCallDirect, VoipCheapCom, FreeCall, NetAppel, JustVoIP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ддержка работы с софтфонами </w:t>
            </w: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X-Lite, eyeBeam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Монохромный жидкокристаллический дисплей с разрешением 128*64 пикселей с подсветкой. Поддержка всех видов языко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тображение на LCD экране списка контактов, истории вызовов, времени и имени звонящего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Режим громкой связ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Индивидуальный звуковой сигнал для поступающих вызовов от разных VoIP сервисов, выбор типа звукового сигнал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лностью функциональная клавиатура и LCD экран дают возможность Вам совершать вызовы, ,без клавиатуры компьютера и мыш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Громкий звонок на входящие вызовы. 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Акустически изолированные наушник и микрофон для предотвращения эха. 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Дуплексная связь с кристально чистым качеством голоса. 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760730" cy="84264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223010" cy="87122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320290" cy="101409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Verdana" w:hAnsi="Verdana" w:eastAsia="Times New Roman" w:cs="Verdana"/>
                <w:b/>
                <w:b/>
                <w:bCs/>
                <w:color w:val="663300"/>
                <w:kern w:val="2"/>
                <w:sz w:val="28"/>
                <w:szCs w:val="2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80810" cy="4799965"/>
                      <wp:effectExtent l="0" t="0" r="0" b="0"/>
                      <wp:docPr id="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479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104"/>
                                    <w:gridCol w:w="6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еребряно-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Times New Roman" w:hAnsi="Times New Roman" w:eastAsia="Times New Roman" w:cs="Times New Roman"/>
                                            <w:color w:val="auto"/>
                                            <w:sz w:val="15"/>
                                            <w:szCs w:val="15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auto"/>
                                            <w:sz w:val="15"/>
                                            <w:szCs w:val="15"/>
                                            <w:lang w:val="ru-RU" w:eastAsia="ru-RU" w:bidi="ar-SA"/>
                                          </w:rPr>
                                          <w:t>29мм*13.5мм; 128*64 пикселе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/Vista, 400 МГц процессор /128 MБ RAM/16 MБ пространства на диске, свободный USB Скоростной интернет канал для VoIP телефон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965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0.3pt;height:377.9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104"/>
                              <w:gridCol w:w="6100"/>
                            </w:tblGrid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еребряно-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15"/>
                                      <w:szCs w:val="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15"/>
                                      <w:szCs w:val="15"/>
                                      <w:lang w:val="ru-RU" w:eastAsia="ru-RU" w:bidi="ar-SA"/>
                                    </w:rPr>
                                    <w:t>29мм*13.5мм; 128*64 пикс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/Vista, 400 МГц процессор /128 MБ RAM/16 MБ пространства на диске, свободный USB Скоростной интернет канал для VoIP телеф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965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bCs/>
          <w:color w:val="663300"/>
          <w:kern w:val="2"/>
          <w:sz w:val="28"/>
          <w:szCs w:val="28"/>
          <w:lang w:val="ru-RU" w:eastAsia="ru-RU" w:bidi="ar-SA"/>
        </w:rPr>
      </w:pPr>
      <w:r>
        <w:br w:type="page"/>
      </w:r>
      <w:r>
        <w:rPr>
          <w:rFonts w:eastAsia="Times New Roman" w:cs="Verdana" w:ascii="Verdana" w:hAnsi="Verdana"/>
          <w:b/>
          <w:bCs/>
          <w:color w:val="663300"/>
          <w:kern w:val="2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60" w:after="60"/>
        <w:rPr/>
      </w:pPr>
      <w:r>
        <w:rPr/>
        <w:t>USB-P1K</w:t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190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73" y="0"/>
                      <wp:lineTo x="-173" y="21432"/>
                      <wp:lineTo x="21600" y="21432"/>
                      <wp:lineTo x="21600" y="0"/>
                      <wp:lineTo x="-173" y="0"/>
                    </wp:wrapPolygon>
                  </wp:wrapTight>
                  <wp:docPr id="6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ключив USB VoIP Телефон в USB порт Вашего компьютера, Вы можете совершать и принимать Skype и SIPNET (sip) звонки. Телефон подает звуковой сигнал для всех поступающих вызовов. Вы можете выбрать абонента из списка контактов Skype или SIPNET (sip), а также набрать международный или междугородный номер телефона для осуществления звонка. С ЖК-дисплеем, клавиатурой и сигналом вызова этим USB телефоном также легко пользоваться как Вашим мобильным телефоном в офисе или дома. Возьмите его с собой в путешествие, подключите его к Вашему компьютеру или ноутбуку и будьте всегда на связи со всем миром!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ЖК-дисплей, клавиатура и сигнал вызова как у мобильных телефонов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Звуковой сигнал для всех поступающих вызовов, выбор типа звукового сигнала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Функция АОН для Skype и SIPNET (sip) звонков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ыбор Skype или SIPNET (sip) абонентов и набор телефонного номера с помощью клавиатуры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редотвращение эха, подавление шума, дуплексная связь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ые драйвер и звуковая плата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Совместим с USB1.1 &amp; 2.0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Windows 2000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ил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XP, Linux, Ma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400 МГц процессор и свободный USB1.1 или USB2.0 пор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 пространство на жестком диске 15 МБ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Этот телефон сертифицирован и рекомендован </w:t>
            </w:r>
            <w:hyperlink r:id="rId63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, </w:t>
            </w:r>
            <w:hyperlink r:id="rId64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SIPNET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и </w:t>
            </w:r>
            <w:hyperlink r:id="rId65" w:tgtFrame="_blank">
              <w:r>
                <w:rPr>
                  <w:rStyle w:val="InternetLink"/>
                  <w:rFonts w:eastAsia="Times New Roman" w:cs="Verdana" w:ascii="Verdana" w:hAnsi="Verdana"/>
                  <w:sz w:val="13"/>
                  <w:szCs w:val="22"/>
                  <w:lang w:val="ru-RU" w:eastAsia="ru-RU" w:bidi="ar-SA"/>
                </w:rPr>
                <w:t>VoIP Buster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Поддерживает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color w:val="EF633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162300" cy="166687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2695575" cy="1905000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571615" cy="4687570"/>
                      <wp:effectExtent l="0" t="0" r="0" b="0"/>
                      <wp:docPr id="6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1615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857"/>
                                    <w:gridCol w:w="54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ерый, серебряный, белый, черный, крас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>Linux RPM for Fedore Core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690,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17.45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857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ерый, серебряный, белый, черный, крас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>Linux RPM for Fedore Core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690,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br w:type="page"/>
      </w:r>
      <w:r>
        <w:rPr/>
        <w:t>USB-M3K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985" w:hRule="atLeast"/>
        </w:trPr>
        <w:tc>
          <w:tcPr>
            <w:tcW w:w="1006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635</wp:posOffset>
                  </wp:positionV>
                  <wp:extent cx="1428115" cy="143192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6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После включения USB флэш-диска USB-M3K с функцией VoIP телефона (далее флэшфон) в USB порт Вашего компьютера, произойдет автоматический запуск программы без дополнительной инсталляции, а вход в систему произойдет автоматически под Вашей учетной записью, и Вы сможете совершать и принимать VoIP-звонки. Флэшфон подает звуковой сигнал для всех поступающих вызовов. Вы можете выбрать абонента из списка контактов, а также набрать международный или междугородный номер телефона для осуществления звонка. Оставшуюся память флэш-диска Вы можете использовать для хранения своей информации. Вам больше не надо носить с собой и VoIP телефон, и флэш-диск. USB-M3K станет Вашим незаменимым помощником на отдыхе или в командировке. </w:t>
            </w: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ьмите USB-M3K с собой в дорогу! Звоните и общайтесь бесплатно через интернет!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Возможности и особенност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Встроенная память 1 ГБ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Функция автозапуска под Windows 2000 sp4 и XP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ход в программу под сохраненной учетной записью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ограммное обеспечение и информация об учетной записи сохранены в памяти телефона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Отключение телефона и закрытие программы происходит автоматически, без влияния на ОС компьютера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Предотвращение эха, подавление шума, дуплексная связь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Встроенные драйвер и звуковая плата. 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Не требуется внешнее питание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Системные требов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/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Windows 2000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или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ru-RU" w:bidi="ar-SA"/>
              </w:rPr>
              <w:t xml:space="preserve"> XP, Linux, Ma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400 МГц процессор и свободный USB1.1 или USB2.0 пор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Оперативная память 128 МБ и свободное пространство на жестком диске 15 МБ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Любое широкополосное подключение к интернету или модемное соединение со скоростью не ниже 33.6 Kbps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 xml:space="preserve">Предустановленные программы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b/>
                <w:b/>
                <w:bCs/>
                <w:color w:val="663300"/>
                <w:sz w:val="13"/>
                <w:szCs w:val="22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1219200" cy="499745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  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941070" cy="424815"/>
                  <wp:effectExtent l="0" t="0" r="0" b="0"/>
                  <wp:docPr id="6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-65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en-US" w:eastAsia="en-US" w:bidi="ar-SA"/>
              </w:rPr>
              <w:drawing>
                <wp:inline distT="0" distB="0" distL="0" distR="0">
                  <wp:extent cx="3429000" cy="1028700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663300"/>
                <w:sz w:val="13"/>
                <w:szCs w:val="22"/>
                <w:lang w:val="ru-RU" w:eastAsia="ru-RU" w:bidi="ar-SA"/>
              </w:rPr>
              <w:t>      </w:t>
            </w:r>
            <w:hyperlink r:id="rId72" w:tgtFrame="_blank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13"/>
                  <w:szCs w:val="22"/>
                  <w:lang w:val="ru-RU" w:eastAsia="ru-RU" w:bidi="ar-SA"/>
                </w:rPr>
                <w:t>QIP Infium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 xml:space="preserve">                          </w:t>
            </w:r>
            <w:hyperlink r:id="rId73" w:tgtFrame="_blank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13"/>
                  <w:szCs w:val="22"/>
                  <w:lang w:val="ru-RU" w:eastAsia="ru-RU" w:bidi="ar-SA"/>
                </w:rPr>
                <w:t>Skype</w:t>
              </w:r>
            </w:hyperlink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color w:val="663300"/>
                <w:sz w:val="13"/>
                <w:szCs w:val="13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663300"/>
                <w:sz w:val="13"/>
                <w:szCs w:val="13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eastAsia="Times New Roman" w:cs="Calibri"/>
                <w:color w:val="auto"/>
                <w:sz w:val="22"/>
                <w:szCs w:val="22"/>
                <w:lang w:val="en-US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90640" cy="4687570"/>
                      <wp:effectExtent l="0" t="0" r="0" b="0"/>
                      <wp:docPr id="6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0640" cy="4687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480" w:type="dxa"/>
                                      <w:bottom w:w="36" w:type="dxa"/>
                                      <w:right w:w="240" w:type="dxa"/>
                                    </w:tblCellMar>
                                  </w:tblPr>
                                  <w:tblGrid>
                                    <w:gridCol w:w="4723"/>
                                    <w:gridCol w:w="53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Тип подключ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Цветовая гамм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лый, черн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ЖК-диспле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ывод на дисплей списка контактов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строенная памя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1 Г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истемные треб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Windows 2000/XP, 400 МГц процессор и свободный US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оддержка Vist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МАС ОС 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LINU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Беспроводно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пикер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Видеокам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зъем для подключения наушник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Отсоединяемый USB каб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Переадресация Skype&lt;-&gt;ГТ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о SKYP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en-US" w:eastAsia="ru-RU" w:bidi="ar-SA"/>
                                          </w:rPr>
                                          <w:t xml:space="preserve"> X-Lite, eyeBeam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абота с Sjphone 1.60.289a (SIP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  <w:shd w:fill="FFE7D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Рекомендованная розничная це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60" w:after="60"/>
                                          <w:rPr>
                                            <w:rFonts w:ascii="Verdana" w:hAnsi="Verdana" w:eastAsia="Times New Roman" w:cs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663300"/>
                                            <w:sz w:val="13"/>
                                            <w:szCs w:val="13"/>
                                            <w:lang w:val="ru-RU" w:eastAsia="ru-RU" w:bidi="ar-SA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3.2pt;height:369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480" w:type="dxa"/>
                                <w:bottom w:w="36" w:type="dxa"/>
                                <w:right w:w="240" w:type="dxa"/>
                              </w:tblCellMar>
                            </w:tblPr>
                            <w:tblGrid>
                              <w:gridCol w:w="4723"/>
                              <w:gridCol w:w="5339"/>
                            </w:tblGrid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Тип подключения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Цветовая гамм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лый, 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ЖК-дисплей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ывод на дисплей списка контактов Skype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строенная память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1 Г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истемные требования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Windows 2000/XP, 400 МГц процессор и свободный U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оддержка Vista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МАС ОС Х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LINUX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Беспроводной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пикерфон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Видеокамер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зъем для подключения наушников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Отсоединяемый USB кабель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ГТС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Переадресация Skype&lt;-&gt;ГТС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о SKYPE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en-US" w:eastAsia="ru-RU" w:bidi="ar-SA"/>
                                    </w:rPr>
                                    <w:t xml:space="preserve"> X-Lite, eyeBeam (SIP)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абота с Sjphone 1.60.289a (SIP)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  <w:shd w:fill="FFE7D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Рекомендованная розничная цена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rPr>
                                      <w:rFonts w:ascii="Verdana" w:hAnsi="Verdana" w:eastAsia="Times New Roman" w:cs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663300"/>
                                      <w:sz w:val="13"/>
                                      <w:szCs w:val="1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 w:cs="Calibri"/>
          <w:color w:val="auto"/>
          <w:sz w:val="22"/>
          <w:szCs w:val="22"/>
          <w:lang w:val="en-US" w:bidi="ar-SA"/>
        </w:rPr>
      </w:pPr>
      <w:r>
        <w:br w:type="page"/>
      </w:r>
      <w:r>
        <w:rPr>
          <w:rFonts w:eastAsia="Times New Roman" w:cs="Calibri"/>
          <w:color w:val="auto"/>
          <w:sz w:val="22"/>
          <w:szCs w:val="22"/>
          <w:lang w:val="en-US" w:bidi="ar-SA"/>
        </w:rPr>
      </w:r>
    </w:p>
    <w:tbl>
      <w:tblPr>
        <w:tblW w:w="9115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15"/>
      </w:tblGrid>
      <w:tr>
        <w:trPr/>
        <w:tc>
          <w:tcPr>
            <w:tcW w:w="9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en-US" w:eastAsia="ru-RU" w:bidi="ar-SA"/>
              </w:rPr>
              <w:t xml:space="preserve">DUALphone 3088 DECT+Skype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ru-RU" w:eastAsia="ru-RU" w:bidi="ar-SA"/>
              </w:rPr>
              <w:t>телефон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br/>
            </w:r>
            <w:r>
              <w:rPr>
                <w:rFonts w:eastAsia="Times New Roman" w:cs="Helvetica" w:ascii="Helvetica" w:hAnsi="Helvetica"/>
                <w:b/>
                <w:bCs/>
                <w:color w:val="FFCC00"/>
                <w:sz w:val="18"/>
                <w:szCs w:val="22"/>
                <w:lang w:val="ru-RU" w:eastAsia="ru-RU" w:bidi="ar-SA"/>
              </w:rPr>
              <w:t>Новинка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br/>
              <w:br/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en-US" w:eastAsia="ru-RU" w:bidi="ar-SA"/>
              </w:rPr>
              <w:t xml:space="preserve">VoIP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оборудование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en-US" w:eastAsia="ru-RU" w:bidi="ar-SA"/>
              </w:rPr>
              <w:t xml:space="preserve"> » USB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телефоны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t xml:space="preserve"> </w:t>
              <w:br/>
              <w:br/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>Производитель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t xml:space="preserve">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en-US" w:eastAsia="ru-RU" w:bidi="ar-SA"/>
              </w:rPr>
              <w:t>RTX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br/>
              <w:br/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>Частотный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>диапазон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t xml:space="preserve">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en-US" w:eastAsia="ru-RU" w:bidi="ar-SA"/>
              </w:rPr>
              <w:t>DECT 1880-1900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МГц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br/>
              <w:br/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>Цена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en-US" w:eastAsia="ru-RU" w:bidi="ar-SA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678" w:right="0" w:hanging="4678"/>
              <w:rPr/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1322705</wp:posOffset>
                  </wp:positionV>
                  <wp:extent cx="2860675" cy="3207385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7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320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t xml:space="preserve">Новый Dualphone 3088 отличается прежде всего </w:t>
              <w:br/>
              <w:t xml:space="preserve">возможностью работы со Skype без использования </w:t>
              <w:br/>
              <w:t xml:space="preserve">компьютера. </w:t>
              <w:br/>
              <w:t xml:space="preserve">При этом он сохранил всю функциональность своего </w:t>
              <w:br/>
              <w:t xml:space="preserve">предшественника и также может работать как в </w:t>
              <w:br/>
              <w:t xml:space="preserve">сети Skype, так и с обычной городской линией. </w:t>
              <w:br/>
              <w:br/>
              <w:t xml:space="preserve">Технические характеристики: </w:t>
              <w:br/>
              <w:t xml:space="preserve">• Максимальное расстояние от трубки до базы: </w:t>
              <w:br/>
              <w:t xml:space="preserve">  в здании до 50 метров </w:t>
              <w:br/>
              <w:t xml:space="preserve">  в пределах прямой видимости – до 300 метров </w:t>
              <w:br/>
              <w:t xml:space="preserve">• Длительность работы в режиме разговора: </w:t>
              <w:br/>
              <w:t xml:space="preserve">  более 10 часов </w:t>
              <w:br/>
              <w:t xml:space="preserve">• Длительность работы в режиме ожидания: </w:t>
              <w:br/>
              <w:t xml:space="preserve">  до 100 часов </w:t>
              <w:br/>
              <w:t xml:space="preserve">• Цветной дисплей с графическим интерфейсом </w:t>
              <w:br/>
              <w:t xml:space="preserve">  пользователя </w:t>
              <w:br/>
              <w:t xml:space="preserve">• Высококачественный спикерфон </w:t>
              <w:br/>
              <w:t xml:space="preserve">• Кнопка включения/выключения </w:t>
              <w:br/>
              <w:t xml:space="preserve">• Сетевой адаптер (110В-240В – 50/60Гц) </w:t>
              <w:br/>
              <w:t xml:space="preserve">• Никель-металлогидридные аккумуляторы размера AAA </w:t>
              <w:br/>
              <w:t xml:space="preserve">• Подсветка дисплея </w:t>
              <w:br/>
              <w:t xml:space="preserve">• 10 полифонических мелодий вызова </w:t>
              <w:br/>
              <w:t xml:space="preserve">• Гнездо для подключения телефонной гарнитуры </w:t>
              <w:br/>
              <w:t xml:space="preserve">• Световой индикатор новых сообщений на телефонной </w:t>
              <w:br/>
              <w:t xml:space="preserve">  трубке </w:t>
              <w:br/>
              <w:br/>
              <w:t xml:space="preserve">Порты на базовой станции: </w:t>
              <w:br/>
              <w:t xml:space="preserve">• WAN (Ethernet -10/100 Base-T, RJ-45) </w:t>
              <w:br/>
              <w:t xml:space="preserve">• PSTN (RJ-11) </w:t>
              <w:br/>
              <w:br/>
              <w:t xml:space="preserve">Комплектация: </w:t>
              <w:br/>
              <w:t xml:space="preserve">- телефонная трубка; </w:t>
              <w:br/>
              <w:t xml:space="preserve">- кредл для зарядки телефонной трубки с источником </w:t>
              <w:br/>
              <w:t xml:space="preserve">  питания; </w:t>
              <w:br/>
              <w:t xml:space="preserve">- базовая станция и источник питания для неё; </w:t>
              <w:br/>
              <w:t xml:space="preserve">- кабель Ethernet и телефонный кабель; </w:t>
              <w:br/>
              <w:t xml:space="preserve">- клипса для ношения на поясе; </w:t>
              <w:br/>
              <w:t xml:space="preserve">- руководство по установке; </w:t>
              <w:br/>
              <w:t xml:space="preserve">- 2 аккумулятора (AAA); </w:t>
              <w:br/>
              <w:t xml:space="preserve">- SkypeOut ваучер на 30 минут; </w:t>
              <w:br/>
              <w:t xml:space="preserve">- 3 дополнительных переходника под различные </w:t>
              <w:br/>
              <w:t>  телефонные розетки.</w:t>
            </w:r>
            <w:r>
              <mc:AlternateContent>
                <mc:Choice Requires="wps">
                  <w:drawing>
                    <wp:inline distT="0" distB="0" distL="0" distR="0">
                      <wp:extent cx="2286000" cy="322580"/>
                      <wp:effectExtent l="0" t="0" r="0" b="0"/>
                      <wp:docPr id="7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8" w:type="dxa"/>
                                        <w:tcBorders/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auto" w:line="276"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0pt;height:25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8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  <w:r>
        <w:br w:type="page"/>
      </w:r>
    </w:p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8874" w:type="dxa"/>
        <w:jc w:val="left"/>
        <w:tblInd w:w="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4"/>
      </w:tblGrid>
      <w:tr>
        <w:trPr/>
        <w:tc>
          <w:tcPr>
            <w:tcW w:w="8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en-US" w:eastAsia="ru-RU" w:bidi="ar-SA"/>
              </w:rPr>
              <w:t xml:space="preserve">GE RU2-1878 GES DECT+Skype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ru-RU" w:eastAsia="ru-RU" w:bidi="ar-SA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FFCC00"/>
                <w:sz w:val="18"/>
                <w:szCs w:val="22"/>
                <w:lang w:val="ru-RU" w:eastAsia="ru-RU" w:bidi="ar-SA"/>
              </w:rPr>
              <w:t>Новинка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VoIP оборудование » USB телефоны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 </w:t>
              <w:br/>
              <w:br/>
              <w:t xml:space="preserve">Производитель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GE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  <w:t xml:space="preserve">Частотный диапазон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DECT 1880-1900МГц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  <w:t>Цена:</w:t>
            </w:r>
          </w:p>
          <w:p>
            <w:pPr>
              <w:pStyle w:val="Normal"/>
              <w:spacing w:lineRule="auto" w:line="240" w:before="0" w:after="0"/>
              <w:ind w:left="2835" w:right="0" w:hanging="0"/>
              <w:rPr/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r>
            <w: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-1307465</wp:posOffset>
                  </wp:positionV>
                  <wp:extent cx="1551305" cy="2376805"/>
                  <wp:effectExtent l="0" t="0" r="0" b="0"/>
                  <wp:wrapTight wrapText="bothSides">
                    <wp:wrapPolygon edited="0">
                      <wp:start x="-123" y="0"/>
                      <wp:lineTo x="-123" y="21477"/>
                      <wp:lineTo x="21600" y="21477"/>
                      <wp:lineTo x="21600" y="0"/>
                      <wp:lineTo x="-123" y="0"/>
                    </wp:wrapPolygon>
                  </wp:wrapTight>
                  <wp:docPr id="7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t xml:space="preserve">Цифровой беспроводной телефон "2 в 1" для </w:t>
              <w:br/>
              <w:t xml:space="preserve">телефонной сети общего пользования и IP-телефонии. </w:t>
              <w:br/>
              <w:br/>
              <w:t xml:space="preserve">Функции телефона: </w:t>
              <w:br/>
              <w:t xml:space="preserve">- Память телефонной книги на 100 абонентов </w:t>
              <w:br/>
              <w:t xml:space="preserve">- Спикерфон на трубке </w:t>
              <w:br/>
              <w:t xml:space="preserve">- 7 полифонических мелодий звонка </w:t>
              <w:br/>
              <w:t xml:space="preserve">- Меню на 10 языках, в т.ч. РУССКИЙ </w:t>
              <w:br/>
              <w:t xml:space="preserve">- Возможность подключения до 6 трубок </w:t>
              <w:br/>
              <w:t xml:space="preserve">- Функция Уоки-Токи </w:t>
              <w:br/>
              <w:t xml:space="preserve">- Встроенные игры </w:t>
              <w:br/>
              <w:t xml:space="preserve">- Различные мелодии звонка для внешних, VIP, </w:t>
              <w:br/>
              <w:t xml:space="preserve">  внутренних или Skype вызовов </w:t>
              <w:br/>
              <w:br/>
              <w:t xml:space="preserve">Поддержка функций Skype: </w:t>
              <w:br/>
              <w:t xml:space="preserve">- Одновременный доступ к IP и обычным вызовам </w:t>
              <w:br/>
              <w:t xml:space="preserve">  на отдельных трубках </w:t>
              <w:br/>
              <w:t xml:space="preserve">- Возможность принимать и совершать обычные и </w:t>
              <w:br/>
              <w:t xml:space="preserve">  IP-вызовы с помощью одной трубки </w:t>
              <w:br/>
              <w:t xml:space="preserve">- Поддержка 3-сторонней конференц-связи между </w:t>
              <w:br/>
              <w:t xml:space="preserve">  обычными и IP-вызовами </w:t>
              <w:br/>
              <w:t xml:space="preserve">- Автоматическое обновление списков контактов </w:t>
              <w:br/>
              <w:t xml:space="preserve">  на трубке при добавлении каждого нового контакта </w:t>
              <w:br/>
              <w:t xml:space="preserve">- Поддержка конференц-связи по IP-сети до 4 </w:t>
              <w:br/>
              <w:t xml:space="preserve">  пользователей программы Skype включительно </w:t>
              <w:br/>
              <w:t xml:space="preserve">- Поддержка услуг SkypeOut, SkypeIn и Голосовой </w:t>
              <w:br/>
              <w:t xml:space="preserve">  почты (при придоставлении данной функции </w:t>
              <w:br/>
              <w:t xml:space="preserve">  телефонным оператором) </w:t>
            </w:r>
            <w:r>
              <mc:AlternateContent>
                <mc:Choice Requires="wps">
                  <w:drawing>
                    <wp:inline distT="0" distB="0" distL="0" distR="0">
                      <wp:extent cx="2286000" cy="322580"/>
                      <wp:effectExtent l="0" t="0" r="0" b="0"/>
                      <wp:docPr id="7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8" w:type="dxa"/>
                                        <w:tcBorders/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auto" w:line="276"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0pt;height:25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8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  <w:r>
        <w:br w:type="page"/>
      </w:r>
    </w:p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9115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15"/>
      </w:tblGrid>
      <w:tr>
        <w:trPr/>
        <w:tc>
          <w:tcPr>
            <w:tcW w:w="9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314960</wp:posOffset>
                  </wp:positionV>
                  <wp:extent cx="1908175" cy="1904365"/>
                  <wp:effectExtent l="0" t="0" r="0" b="0"/>
                  <wp:wrapTight wrapText="bothSides">
                    <wp:wrapPolygon edited="0">
                      <wp:start x="-108" y="0"/>
                      <wp:lineTo x="-108" y="21277"/>
                      <wp:lineTo x="21491" y="21277"/>
                      <wp:lineTo x="21491" y="0"/>
                      <wp:lineTo x="-108" y="0"/>
                    </wp:wrapPolygon>
                  </wp:wrapTight>
                  <wp:docPr id="7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ru-RU" w:eastAsia="ru-RU" w:bidi="ar-SA"/>
              </w:rPr>
              <w:t>TOPCOM BUTLER 4012 DECT+Skype/SJphone(SIP)/MSN телефон с тоновым и импульсным набо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Подгруппа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VoIP оборудование » USB телефоны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Производитель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TOPCOM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Частотный диапазон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DECT 1880-1900МГц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>Цена:</w:t>
            </w:r>
          </w:p>
          <w:p>
            <w:pPr>
              <w:pStyle w:val="Normal"/>
              <w:rPr>
                <w:rFonts w:ascii="Helvetica" w:hAnsi="Helvetica" w:eastAsia="Times New Roman" w:cs="Helvetica"/>
                <w:color w:val="000000"/>
                <w:sz w:val="18"/>
                <w:szCs w:val="18"/>
                <w:lang w:val="ru-RU" w:eastAsia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286000" cy="322580"/>
                      <wp:effectExtent l="0" t="0" r="0" b="0"/>
                      <wp:docPr id="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8" w:type="dxa"/>
                                        <w:tcBorders/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auto" w:line="276"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0pt;height:25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8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02" w:right="0" w:hanging="3402"/>
              <w:rPr>
                <w:rFonts w:ascii="Helvetica" w:hAnsi="Helvetica" w:eastAsia="Times New Roman" w:cs="Helvetica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Характеристики: </w:t>
              <w:br/>
              <w:t xml:space="preserve">- ЖК-дисплей с голубой подсветкой </w:t>
              <w:br/>
              <w:t xml:space="preserve">- Спикерфон </w:t>
              <w:br/>
              <w:t xml:space="preserve">- Идентификация вызывающего абонента </w:t>
              <w:br/>
              <w:t xml:space="preserve">  Caller ID/ CLIP (FSK/DTMF) + список Skype-друзей </w:t>
              <w:br/>
              <w:t xml:space="preserve">- Телефонный справочник на 50 абонентов </w:t>
              <w:br/>
              <w:t xml:space="preserve">- Работа батареи в режиме разговора: 13 ч. </w:t>
              <w:br/>
              <w:t xml:space="preserve">- Работа батареи в дежурном режиме: 120 ч. </w:t>
              <w:br/>
              <w:t xml:space="preserve">- Возможность подключения до 5 доп. трубок </w:t>
              <w:br/>
              <w:t xml:space="preserve">- Функция поиска трубки </w:t>
              <w:br/>
              <w:t xml:space="preserve">- Полифония </w:t>
              <w:br/>
              <w:t xml:space="preserve">- Повторный набор </w:t>
              <w:br/>
              <w:t xml:space="preserve">- Отображение времени и даты на дисплее </w:t>
              <w:br/>
              <w:t>Цвет: белый</w:t>
            </w:r>
          </w:p>
        </w:tc>
      </w:tr>
    </w:tbl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br w:type="page"/>
      </w: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9595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40"/>
        <w:gridCol w:w="6355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905000" cy="1905000"/>
                  <wp:effectExtent l="0" t="0" r="0" b="0"/>
                  <wp:docPr id="7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2"/>
                <w:lang w:val="ru-RU" w:eastAsia="ru-RU" w:bidi="ar-SA"/>
              </w:rPr>
              <w:t>TOPCOM BUTLER 4872 DECT+Skype телефон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  <w:t xml:space="preserve">Подгруппа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VoIP оборудование » USB телефоны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t xml:space="preserve"> </w:t>
              <w:br/>
              <w:br/>
              <w:t xml:space="preserve">Производитель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TOPCOM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  <w:t xml:space="preserve">Частотный диапазон: 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18"/>
                <w:szCs w:val="22"/>
                <w:lang w:val="ru-RU" w:eastAsia="ru-RU" w:bidi="ar-SA"/>
              </w:rPr>
              <w:t>DECT 1880-1900МГц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br/>
              <w:t>Це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auto"/>
                <w:sz w:val="22"/>
                <w:szCs w:val="22"/>
                <w:lang w:val="ru-RU" w:bidi="ar-SA"/>
              </w:rPr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val="ru-RU" w:eastAsia="ru-RU" w:bidi="ar-SA"/>
              </w:rPr>
              <w:br/>
              <w:t xml:space="preserve">Характеристики: </w:t>
              <w:br/>
              <w:t xml:space="preserve">- Цветной графический дисплей с подсветкой </w:t>
              <w:br/>
              <w:t xml:space="preserve">- Спикерфон </w:t>
              <w:br/>
              <w:t xml:space="preserve">- Идентификация вызывающего абонента </w:t>
              <w:br/>
              <w:t xml:space="preserve">  Caller ID/ CLIP (FSK/DTMF) + список Skype-друзей </w:t>
              <w:br/>
              <w:t xml:space="preserve">- Телефонный справочник на 50 абонентов </w:t>
              <w:br/>
              <w:t xml:space="preserve">- Работа батареи в режиме разговора: 10 ч. </w:t>
              <w:br/>
              <w:t xml:space="preserve">- Работа батареи в режиме ожидания: 100 ч. </w:t>
              <w:br/>
              <w:t xml:space="preserve">- Время зарядки 6-8 ч. </w:t>
              <w:br/>
              <w:t xml:space="preserve">- Возможность подключения до 5 доп. трубок </w:t>
              <w:br/>
              <w:t xml:space="preserve">- Функция поиска трубки </w:t>
              <w:br/>
              <w:t xml:space="preserve">- Полифония </w:t>
              <w:br/>
              <w:t xml:space="preserve">- Повторный набор </w:t>
              <w:br/>
              <w:t xml:space="preserve">- Отображение времени и даты на дисплее </w:t>
              <w:br/>
              <w:t xml:space="preserve">- Импульсный/Тональный режимы набора номера </w:t>
              <w:br/>
              <w:t>Цвет: белый с серебром</w:t>
            </w:r>
            <w:r>
              <mc:AlternateContent>
                <mc:Choice Requires="wps">
                  <w:drawing>
                    <wp:inline distT="0" distB="0" distL="0" distR="0">
                      <wp:extent cx="2286000" cy="322580"/>
                      <wp:effectExtent l="0" t="0" r="0" b="0"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8" w:type="dxa"/>
                                        <w:tcBorders/>
                                        <w:shd w:fill="0000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spacing w:lineRule="auto" w:line="276"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0pt;height:25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8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60" w:after="60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sectPr>
      <w:headerReference w:type="default" r:id="rId78"/>
      <w:footerReference w:type="default" r:id="rId79"/>
      <w:type w:val="nextPage"/>
      <w:pgSz w:w="11906" w:h="16838"/>
      <w:pgMar w:left="840" w:right="640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EF6330"/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101">
    <w:name w:val="h101"/>
    <w:basedOn w:val="Style13"/>
    <w:qFormat/>
    <w:rPr>
      <w:rFonts w:ascii="Helvetica" w:hAnsi="Helvetica" w:cs="Helvetica"/>
      <w:b/>
      <w:bCs/>
      <w:color w:val="000000"/>
      <w:sz w:val="20"/>
      <w:szCs w:val="20"/>
    </w:rPr>
  </w:style>
  <w:style w:type="character" w:styleId="H91">
    <w:name w:val="h91"/>
    <w:basedOn w:val="Style13"/>
    <w:qFormat/>
    <w:rPr>
      <w:rFonts w:ascii="Helvetica" w:hAnsi="Helvetica" w:cs="Helvetica"/>
      <w:b/>
      <w:bCs/>
      <w:color w:val="000000"/>
      <w:sz w:val="18"/>
      <w:szCs w:val="1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stinfo">
    <w:name w:val="post-info"/>
    <w:basedOn w:val="Normal"/>
    <w:qFormat/>
    <w:pPr>
      <w:spacing w:lineRule="atLeast" w:line="360" w:before="0" w:after="0"/>
    </w:pPr>
    <w:rPr>
      <w:rFonts w:ascii="Georgia" w:hAnsi="Georgia" w:eastAsia="Calibri" w:cs="Georgia"/>
      <w:color w:val="999999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www.simplyphone.lu/" TargetMode="External"/><Relationship Id="rId14" Type="http://schemas.openxmlformats.org/officeDocument/2006/relationships/hyperlink" Target="http://www.sipnet.ru/" TargetMode="External"/><Relationship Id="rId15" Type="http://schemas.openxmlformats.org/officeDocument/2006/relationships/hyperlink" Target="http://www.voipbuster.com/en/hardware.html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9.png"/><Relationship Id="rId19" Type="http://schemas.openxmlformats.org/officeDocument/2006/relationships/image" Target="media/image12.jpeg"/><Relationship Id="rId20" Type="http://schemas.openxmlformats.org/officeDocument/2006/relationships/hyperlink" Target="http://www.simplyphone.lu/" TargetMode="External"/><Relationship Id="rId21" Type="http://schemas.openxmlformats.org/officeDocument/2006/relationships/hyperlink" Target="http://www.sipnet.ru/" TargetMode="External"/><Relationship Id="rId22" Type="http://schemas.openxmlformats.org/officeDocument/2006/relationships/hyperlink" Target="http://www.voipbuster.com/en/hardware.html" TargetMode="External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hyperlink" Target="http://www.simplyphone.lu/" TargetMode="External"/><Relationship Id="rId30" Type="http://schemas.openxmlformats.org/officeDocument/2006/relationships/hyperlink" Target="http://www.sipnet.ru/" TargetMode="External"/><Relationship Id="rId31" Type="http://schemas.openxmlformats.org/officeDocument/2006/relationships/hyperlink" Target="http://www.voipbuster.com/en/hardware.html" TargetMode="External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9.jpeg"/><Relationship Id="rId38" Type="http://schemas.openxmlformats.org/officeDocument/2006/relationships/hyperlink" Target="http://www.simplyphone.lu/" TargetMode="External"/><Relationship Id="rId39" Type="http://schemas.openxmlformats.org/officeDocument/2006/relationships/hyperlink" Target="http://www.sipnet.ru/" TargetMode="External"/><Relationship Id="rId40" Type="http://schemas.openxmlformats.org/officeDocument/2006/relationships/hyperlink" Target="http://www.voipbuster.com/en/hardware.html" TargetMode="External"/><Relationship Id="rId41" Type="http://schemas.openxmlformats.org/officeDocument/2006/relationships/image" Target="media/image5.jpeg"/><Relationship Id="rId42" Type="http://schemas.openxmlformats.org/officeDocument/2006/relationships/image" Target="media/image20.pn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9.png"/><Relationship Id="rId46" Type="http://schemas.openxmlformats.org/officeDocument/2006/relationships/image" Target="media/image7.jpeg"/><Relationship Id="rId47" Type="http://schemas.openxmlformats.org/officeDocument/2006/relationships/image" Target="media/image23.pn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hyperlink" Target="http://www.skype.com/" TargetMode="External"/><Relationship Id="rId57" Type="http://schemas.openxmlformats.org/officeDocument/2006/relationships/hyperlink" Target="http://www.sipnet.ru/" TargetMode="External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5.jpeg"/><Relationship Id="rId62" Type="http://schemas.openxmlformats.org/officeDocument/2006/relationships/image" Target="media/image36.jpeg"/><Relationship Id="rId63" Type="http://schemas.openxmlformats.org/officeDocument/2006/relationships/hyperlink" Target="http://www.simplyphone.lu/" TargetMode="External"/><Relationship Id="rId64" Type="http://schemas.openxmlformats.org/officeDocument/2006/relationships/hyperlink" Target="http://www.sipnet.ru/" TargetMode="External"/><Relationship Id="rId65" Type="http://schemas.openxmlformats.org/officeDocument/2006/relationships/hyperlink" Target="http://www.voipbuster.com/en/hardware.html" TargetMode="External"/><Relationship Id="rId66" Type="http://schemas.openxmlformats.org/officeDocument/2006/relationships/image" Target="media/image2.jpeg"/><Relationship Id="rId67" Type="http://schemas.openxmlformats.org/officeDocument/2006/relationships/image" Target="media/image37.png"/><Relationship Id="rId68" Type="http://schemas.openxmlformats.org/officeDocument/2006/relationships/image" Target="media/image38.jpeg"/><Relationship Id="rId69" Type="http://schemas.openxmlformats.org/officeDocument/2006/relationships/image" Target="media/image39.pn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hyperlink" Target="http://qip.ru/ru/pages/qipinfium_beta_ru/" TargetMode="External"/><Relationship Id="rId73" Type="http://schemas.openxmlformats.org/officeDocument/2006/relationships/hyperlink" Target="http://www.skype.com/intl/ru/helloagain.html" TargetMode="External"/><Relationship Id="rId74" Type="http://schemas.openxmlformats.org/officeDocument/2006/relationships/image" Target="media/image42.jpeg"/><Relationship Id="rId75" Type="http://schemas.openxmlformats.org/officeDocument/2006/relationships/image" Target="media/image43.png"/><Relationship Id="rId76" Type="http://schemas.openxmlformats.org/officeDocument/2006/relationships/image" Target="media/image44.jpeg"/><Relationship Id="rId77" Type="http://schemas.openxmlformats.org/officeDocument/2006/relationships/image" Target="media/image45.jpe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19:00Z</dcterms:created>
  <dc:creator>pc2906</dc:creator>
  <dc:description/>
  <dc:language>en-US</dc:language>
  <cp:lastModifiedBy>olst</cp:lastModifiedBy>
  <cp:lastPrinted>2113-01-01T00:00:00Z</cp:lastPrinted>
  <dcterms:modified xsi:type="dcterms:W3CDTF">2007-11-01T04:19:00Z</dcterms:modified>
  <cp:revision>2</cp:revision>
  <dc:subject/>
  <dc:title>USB-P1M</dc:title>
</cp:coreProperties>
</file>